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ne 2012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ADVANCED FLUID MECHANICS AND COMPUTATIONAL FLUID</w:t>
      </w:r>
    </w:p>
    <w:p>
      <w:pPr>
        <w:pStyle w:val="Heading"/>
        <w:ind w:left="1296" w:firstLine="432"/>
        <w:jc w:val="left"/>
        <w:rPr>
          <w:b/>
          <w:b/>
          <w:szCs w:val="24"/>
        </w:rPr>
      </w:pPr>
      <w:r>
        <w:rPr>
          <w:b/>
          <w:szCs w:val="24"/>
        </w:rPr>
        <w:t xml:space="preserve">DYNAMICS 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ME307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>List out the significance of differential momentum equation and explain in detail.</w:t>
        <w:tab/>
        <w:t>(6)</w:t>
      </w:r>
    </w:p>
    <w:p>
      <w:pPr>
        <w:pStyle w:val="Normal"/>
        <w:rPr/>
      </w:pPr>
      <w:r>
        <w:rPr/>
        <w:tab/>
        <w:t>b.</w:t>
        <w:tab/>
        <w:t xml:space="preserve">Obtain an expression of energy equation for the fluid motion. </w:t>
        <w:tab/>
        <w:tab/>
        <w:tab/>
        <w:tab/>
        <w:tab/>
        <w:tab/>
        <w:t>(14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>Why are the exact solutions of the Navier-Stokes equations not possible? What valid approximations are usually made for analyzing actual flow problem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Describe the nature of various forces normally included in the momentum equation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4.</w:t>
        <w:tab/>
        <w:t>Explain the physical significance and use of the term “Stream function” in dealing with the problems of two- dimensional fluid mo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>Find the strength of the doublet, which simulates a physical situation of 2m diameter cylinder in a uniform flow of 15m/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Explain in detail about flow past cylinder with and without circul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Briefly explain the JOUKOWSHI transformation with suitable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Discuss in detail about direct and iterative methods to solve the discretized equ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  <w:tab/>
        <w:t>Compare and contrast between Finite-Difference discretization and Finite-Volume discretization method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2-06-22T11:12:00Z</dcterms:modified>
  <cp:revision>131</cp:revision>
  <dc:subject/>
  <dc:title>Reg</dc:title>
</cp:coreProperties>
</file>